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IAE Ch 3) Principles of Successful Assessment in the Differentiated Classroom</w:t>
      </w:r>
    </w:p>
    <w:p>
      <w:pPr>
        <w:pStyle w:val="Normal"/>
        <w:rPr/>
      </w:pPr>
      <w:r>
        <w:rPr/>
        <w:tab/>
        <w:t>Assessment it what guides practice in a differentiated classroom.  In order for this to work we must always know what we are assessing for.  It is ok for the students to know what is on the test, that way they know what is expected of them and achieve more.  In the real world we know what is expected of us and it only right that students are given this same respect.  How the students learn is not important, what is important is that they learn.  Some assessments use the EEK (essential and enduring knowledge) or the KUD (Know Understand Do) methods.  Essential questions are broad questions that can be broken down into subsets of information and assessments always keep this broader question in mind to see if students are on track.  Pre-assessments can be pulled from the summative assessments and are done at the beginning of a unit to assess where students levels of readiness.  Pre-assessments, formative assessments, and summative assessments are always based on the essential questions.  The summative assessment is designed first.  This helps the teacher to stay focused on what the targeted learned information is.  Never wait until the end of a unit to assess.  Use formative assessments throughout the unit because these checkpoints are where the student learns the most.  Assessments guide practice.  Vary assessments over time in order to gain an accurate view of accomplishments.  Allow students to negotiate how they want to demonstrate mastery.  Assess things in as close to real world context as possible and make sure the assessments are authentic to what the students are learning.  To set up a differentiated lesson plan first identify the essential questions, identify students needs to succeed, make your formative and summative assessments, base you pre-assessment on you summative assessments and essential questions, adjust assessments, design leaning experiences (this is the actual lesson plan), go through each lesson for coherence, review your plan with a colleague, obtain materials for lessons, conduct lessons, evaluate lesson’s success with students, and record advise for yourself for the future.</w:t>
      </w:r>
    </w:p>
    <w:p>
      <w:pPr>
        <w:pStyle w:val="Normal"/>
        <w:rPr/>
      </w:pPr>
      <w:r>
        <w:rPr/>
        <w:tab/>
        <w:t>It is easier for me to see how to design assessments now.  When I think of using the summative assessment and essential questions to design the formative assessments I breathe a sigh of relief… so that’s how you do in.  It would seem to me that once you have all you assessments written out your lessons would fall into place.  It is like doing a puzzle and putting together the edge of the puzzle first, the essential questions and assessments, to use as a guide for the rest of the puzzle, the lesson plans.  I like the idea of giving the students the summative assessment on the first day of the unit.  I had a teacher give us a packet with questions and a list of essay questions on the first day of class.  We went over the questions together and wrote in the answers and watched for information about the essay questions throughout the semester.  All the questions on the summative assessment were in that packet.  She formed all her lessons around the information in it.  I learned a lot in that class and always knew where I stood.</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Marie Doucette</w:t>
    </w:r>
  </w:p>
  <w:p>
    <w:pPr>
      <w:pStyle w:val="Header"/>
      <w:jc w:val="right"/>
      <w:rPr>
        <w:sz w:val="18"/>
        <w:szCs w:val="18"/>
      </w:rPr>
    </w:pPr>
    <w:r>
      <w:rPr>
        <w:sz w:val="18"/>
        <w:szCs w:val="18"/>
      </w:rPr>
      <w:t>mdouce70@maine.edu</w:t>
    </w:r>
  </w:p>
  <w:p>
    <w:pPr>
      <w:pStyle w:val="Header"/>
      <w:jc w:val="right"/>
      <w:rPr>
        <w:sz w:val="18"/>
        <w:szCs w:val="18"/>
      </w:rPr>
    </w:pPr>
    <w:r>
      <w:rPr>
        <w:sz w:val="18"/>
        <w:szCs w:val="18"/>
      </w:rPr>
      <w:t>Dr. Grace Ward</w:t>
    </w:r>
  </w:p>
  <w:p>
    <w:pPr>
      <w:pStyle w:val="Header"/>
      <w:jc w:val="right"/>
      <w:rPr>
        <w:sz w:val="18"/>
        <w:szCs w:val="18"/>
      </w:rPr>
    </w:pPr>
    <w:r>
      <w:rPr>
        <w:sz w:val="18"/>
        <w:szCs w:val="18"/>
      </w:rPr>
      <w:t>Practicum 221 Block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20:46:00Z</dcterms:created>
  <dc:creator>Marie Doucette</dc:creator>
  <dc:description/>
  <cp:keywords/>
  <dc:language>en-US</dc:language>
  <cp:lastModifiedBy>Marie Doucette</cp:lastModifiedBy>
  <dcterms:modified xsi:type="dcterms:W3CDTF">2008-02-04T21:29:00Z</dcterms:modified>
  <cp:revision>1</cp:revision>
  <dc:subject/>
  <dc:title>(FIAE Ch 3) Principles of Successful Assessment in the Differentiated Classroom</dc:title>
</cp:coreProperties>
</file>